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15606646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105328093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92394523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